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знании претендентов участниками аукциона по продаже муниципального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й состоится 30.10.2018 г. в 09-2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ятигорск                                                                     «26» ок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выписок с соответствующего счета Продавца и по результатам рассмотрения приняла решение о признании претендентов участниками аукцио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20"/>
        <w:gridCol w:w="1980"/>
        <w:gridCol w:w="1800"/>
        <w:gridCol w:w="126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ков Алексей Александрови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урнале приема заяв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октября     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иска из лицевого счета за 08.10.2018 г., задаток на сум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3 200 (двести восемьдесят три тысячи двести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алова Людмила Васильевна, в лице уполномоченного представителя Фомина Андрея Олеговича, действующего на основании доверенности 26АА2929408 от 23.04.2018 г., зарегистрированной в реестре № 26/119-н/26-2018-3-727 нотариусом Д.К.Барышниковы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журнале приема заяв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октября     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иска из лицевого счета за 15.10.2018 г., задаток на сум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3 200 (двести восемьдесят три тысячи двести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як Дмитрий Николаеви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журнале приема заяв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октября     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иска из лицевого счета за 22.10.2018 г., задаток на сум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3 200 (двести восемьдесят три тысячи двести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укин Павел Анатольеви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журнале приема заяв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октября     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иска из лицевого счета за 23.10.2018 г., задаток на сум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3 200 (двести восемьдесят три тысячи двести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27:00Z</dcterms:created>
  <dc:creator>user</dc:creator>
  <dc:description/>
  <cp:keywords/>
  <dc:language>en-US</dc:language>
  <cp:lastModifiedBy>617</cp:lastModifiedBy>
  <cp:lastPrinted>2018-10-24T10:06:00Z</cp:lastPrinted>
  <dcterms:modified xsi:type="dcterms:W3CDTF">2018-10-26T06:21:00Z</dcterms:modified>
  <cp:revision>22</cp:revision>
  <dc:subject/>
  <dc:title>ПРОТОКОЛ № 1</dc:title>
</cp:coreProperties>
</file>